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0" w:after="0"/>
        <w:ind w:left="0" w:right="0" w:firstLine="720"/>
        <w:jc w:val="center"/>
        <w:rPr/>
      </w:pPr>
      <w:r>
        <w:rPr>
          <w:rFonts w:cs="BrowalliaUPC" w:ascii="Cordia New" w:hAnsi="Cordia New"/>
          <w:b/>
          <w:bCs/>
          <w:sz w:val="40"/>
          <w:szCs w:val="40"/>
        </w:rPr>
        <w:t>“</w:t>
      </w:r>
      <w:r>
        <w:rPr>
          <w:rFonts w:ascii="Cordia New" w:hAnsi="Cordia New" w:cs="BrowalliaUPC"/>
          <w:b/>
          <w:b/>
          <w:bCs/>
          <w:sz w:val="40"/>
          <w:sz w:val="40"/>
          <w:szCs w:val="40"/>
        </w:rPr>
        <w:t>จิตอาสาในโรงพยาบาล”</w:t>
      </w:r>
      <w:r>
        <w:rPr>
          <w:rFonts w:ascii="Cordia New" w:hAnsi="Cordia New" w:eastAsia="Cordia New" w:cs="Cordia New"/>
          <w:b/>
          <w:b/>
          <w:bCs/>
          <w:sz w:val="40"/>
          <w:sz w:val="40"/>
          <w:szCs w:val="40"/>
        </w:rPr>
        <w:t xml:space="preserve"> </w:t>
      </w:r>
      <w:r>
        <w:rPr>
          <w:rFonts w:ascii="Cordia New" w:hAnsi="Cordia New" w:cs="BrowalliaUPC"/>
          <w:b/>
          <w:b/>
          <w:bCs/>
          <w:sz w:val="40"/>
          <w:sz w:val="40"/>
          <w:szCs w:val="40"/>
        </w:rPr>
        <w:t>จุดเปลี่ยนชีวิต</w:t>
      </w:r>
      <w:r>
        <w:rPr>
          <w:rFonts w:ascii="Cordia New" w:hAnsi="Cordia New" w:eastAsia="Cordia New" w:cs="Cordia New"/>
          <w:b/>
          <w:b/>
          <w:bCs/>
          <w:sz w:val="40"/>
          <w:sz w:val="40"/>
          <w:szCs w:val="40"/>
        </w:rPr>
        <w:t xml:space="preserve"> </w:t>
      </w:r>
      <w:r>
        <w:rPr>
          <w:rFonts w:ascii="Cordia New" w:hAnsi="Cordia New" w:cs="BrowalliaUPC"/>
          <w:b/>
          <w:b/>
          <w:bCs/>
          <w:sz w:val="40"/>
          <w:sz w:val="40"/>
          <w:szCs w:val="40"/>
        </w:rPr>
        <w:t>“เหน่ง”</w:t>
      </w:r>
    </w:p>
    <w:p>
      <w:pPr>
        <w:pStyle w:val="Style15"/>
        <w:spacing w:before="280" w:after="0"/>
        <w:ind w:left="0" w:right="0" w:firstLine="720"/>
        <w:rPr/>
      </w:pPr>
      <w:r>
        <w:rPr>
          <w:rFonts w:ascii="Cordia New" w:hAnsi="Cordia New" w:cs="BrowalliaUPC"/>
          <w:sz w:val="32"/>
          <w:sz w:val="32"/>
          <w:szCs w:val="32"/>
        </w:rPr>
        <w:t>ชีวิตก็เหมือนละคร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ชีวิตของคนบางคนเฝ้ารอคอ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“พื้นที่”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และ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“โอกาส”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เพื่อแสดงศักยภาพให้โลกเห็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ขณะที่ชีวิตของคนบางคนขอเริ่มต้นเล็กๆ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จากความต้องการ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“อยากค้นพบจุดเปลี่ยน”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ที่ทำให้ตัวเองได้เห็นศักยภาพและพลังสร้างสรรค์ที่ตัวเองมีอยู่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ก่อนจะเปล่งประกายให้โชติช่วงเจิดจรัส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... </w:t>
      </w:r>
    </w:p>
    <w:p>
      <w:pPr>
        <w:pStyle w:val="Style15"/>
        <w:spacing w:before="280" w:after="0"/>
        <w:ind w:left="0" w:right="0" w:firstLine="720"/>
        <w:rPr/>
      </w:pPr>
      <w:r>
        <w:rPr>
          <w:rFonts w:ascii="Cordia New" w:hAnsi="Cordia New" w:cs="BrowalliaUPC"/>
          <w:sz w:val="32"/>
          <w:sz w:val="32"/>
          <w:szCs w:val="32"/>
        </w:rPr>
        <w:t>แต่ทั้งนี้ทั้งนั้นก็ต้องอาศัยกัลยาณมิตรที่แท้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และความเข้าอกเข้าใจของคนรอบข้า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เพื่อหนุนเสริมกำลังใจให้ยืนหยัดสร้างความดี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เติมเต็มภายในของตนเอ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และเผื่อแผ่สู่สังคมไทยรอบตัวให้เป็นสังคมแห่งความสุข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>...</w:t>
      </w:r>
    </w:p>
    <w:p>
      <w:pPr>
        <w:pStyle w:val="Style15"/>
        <w:spacing w:before="280" w:after="0"/>
        <w:ind w:left="0" w:right="0" w:firstLine="720"/>
        <w:rPr>
          <w:rFonts w:cs="BrowalliaUPC"/>
        </w:rPr>
      </w:pPr>
      <w:r>
        <w:rPr>
          <w:rFonts w:cs="BrowalliaUPC" w:ascii="Cordia New" w:hAnsi="Cordia New"/>
          <w:b/>
          <w:bCs/>
          <w:sz w:val="32"/>
          <w:szCs w:val="32"/>
        </w:rPr>
        <w:t>“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เมื่อก่อนผมคิดว่าผมเป็นเด็กด้อยโอกาสนะพี่”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เสียงสั้นห้วนๆ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เอ่ยขึ้นแฝงประกายความจริงใจของเหน่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หนุ่มน้อยร่างกำยำแข็งแร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ทั้งยังดูคมเข้ม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หล่อเหลาเอาการไม่น้อย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ไม่น่าจะด้อยโอกาสอย่างเจ้าตัวว่า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</w:p>
    <w:p>
      <w:pPr>
        <w:pStyle w:val="Style15"/>
        <w:spacing w:before="280" w:after="0"/>
        <w:ind w:left="0" w:right="0" w:firstLine="720"/>
        <w:rPr/>
      </w:pPr>
      <w:r>
        <w:rPr>
          <w:rFonts w:cs="BrowalliaUPC" w:ascii="Cordia New" w:hAnsi="Cordia New"/>
          <w:b/>
          <w:bCs/>
          <w:sz w:val="32"/>
          <w:szCs w:val="32"/>
        </w:rPr>
        <w:t>“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คือผมอาจคิดไปเอง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ไม่ได้ถามคนอื่น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ผมคิดว่าเพราะผมเรียนไม่เก่ง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เกเรมาก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เถียงครู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ไม่ทำการบ้าน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ทำตัวตามเพื่อนไปในทางที่ไม่ดี”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เหน่งย้ำเป็นเชิงขยายความของคำว่า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“ด้อยโอกาส”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ตามที่ตัวเองรู้สึกนึกคิด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ทั้งๆ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ที่รู้แต่ก็ห้ามและฉุดตัวเองออกจากความด้อยโอกาสที่สร้างขึ้นไม่ได้</w:t>
      </w:r>
    </w:p>
    <w:p>
      <w:pPr>
        <w:pStyle w:val="Style15"/>
        <w:spacing w:before="280" w:after="0"/>
        <w:ind w:left="0" w:right="0" w:firstLine="720"/>
        <w:rPr>
          <w:rFonts w:cs="BrowalliaUPC"/>
        </w:rPr>
      </w:pP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น้องเหน่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หรือ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นายดำรงศักดิ์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สุพรเงิ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นักเรียนชั้น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ม</w:t>
      </w:r>
      <w:r>
        <w:rPr>
          <w:rFonts w:cs="Cordia New" w:ascii="Cordia New" w:hAnsi="Cordia New"/>
          <w:b/>
          <w:bCs/>
          <w:sz w:val="32"/>
          <w:szCs w:val="32"/>
        </w:rPr>
        <w:t xml:space="preserve">. 4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โรงเรียนกุนนทีรุทธารามวิทยาคม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เป็นตัวอย่างของเด็กเกเรกลับใจตามสไตล์ที่เราอาจไม่ต้องอธิบายขยายความเลยก็ได้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แม้แต่แม่ของเหน่งเองก็ยอมรับว่าลูกชายสุดรักมีนิสัยเกเร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ชอบทะเลาะวิวาท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และยังโดดเรียนไม่ยอมเรียนหนังสือ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ต้องเข้าห้องปกครองทุกวี่วั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จนครูๆ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ในโรงเรียนต่างเอือมระอา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และเสนอให้โรงเรียนเชิญเหน่งออกไปศึกษาต่อที่โรงเรียนอื่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หากไม่ใช่เพราะแม่เข้าร้องขอโอกาสจากผู้อำนวยการโรงเรีย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เหน่งก็คงไม่ได้สวมเสื้อเชิ้ตสีขาวที่หน้าอกปักตัวอักษรย่อ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“กน</w:t>
      </w:r>
      <w:r>
        <w:rPr>
          <w:rFonts w:cs="Cordia New" w:ascii="Cordia New" w:hAnsi="Cordia New"/>
          <w:b/>
          <w:bCs/>
          <w:sz w:val="32"/>
          <w:szCs w:val="32"/>
        </w:rPr>
        <w:t>.”</w:t>
      </w:r>
      <w:r>
        <w:rPr>
          <w:rFonts w:cs="Cordia New" w:ascii="Cordia New" w:hAnsi="Cordia New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อย่างเด็กกุนนทีฯ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คนอื่นๆ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อีก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</w:p>
    <w:p>
      <w:pPr>
        <w:pStyle w:val="Style15"/>
        <w:spacing w:before="280" w:after="0"/>
        <w:ind w:left="0" w:right="0" w:firstLine="720"/>
        <w:rPr>
          <w:rFonts w:cs="BrowalliaUPC"/>
        </w:rPr>
      </w:pPr>
      <w:r>
        <w:rPr>
          <w:rFonts w:ascii="Cordia New" w:hAnsi="Cordia New" w:cs="BrowalliaUPC"/>
          <w:sz w:val="32"/>
          <w:sz w:val="32"/>
          <w:szCs w:val="32"/>
        </w:rPr>
        <w:t>แต่ถึงอย่างนั้นก็ไม่วายที่เหน่งจะยังไม่ได้คิด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แม่เองเริ่มทดท้อ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“ทุกทีที่ผมจะออกจากบ้านไปเที่ยว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แม่ก็จะทำหน้าบึ้งๆ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ไม่ยอมยิ้มให้”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ด้านผลการเรียนชั้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ม</w:t>
      </w:r>
      <w:r>
        <w:rPr>
          <w:rFonts w:cs="Cordia New" w:ascii="Cordia New" w:hAnsi="Cordia New"/>
          <w:sz w:val="32"/>
          <w:szCs w:val="32"/>
        </w:rPr>
        <w:t xml:space="preserve">.4 </w:t>
      </w:r>
      <w:r>
        <w:rPr>
          <w:rFonts w:ascii="Cordia New" w:hAnsi="Cordia New" w:cs="BrowalliaUPC"/>
          <w:sz w:val="32"/>
          <w:sz w:val="32"/>
          <w:szCs w:val="32"/>
        </w:rPr>
        <w:t>ของเหน่งก็เข้าขั้นย่ำแย่ได้เกรดไม่ถึ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1 </w:t>
      </w:r>
      <w:r>
        <w:rPr>
          <w:rFonts w:ascii="Cordia New" w:hAnsi="Cordia New" w:cs="BrowalliaUPC"/>
          <w:sz w:val="32"/>
          <w:sz w:val="32"/>
          <w:szCs w:val="32"/>
        </w:rPr>
        <w:t>ดี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กระทั่งได้พบเพื่อนดี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ชักชวนให้เขาพบ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“จุดเปลี่ยน”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ครั้งสำคัญในชีวิตวัยรุ่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เมื่อเพื่อนแท้ชวนแกมอ้อนวอนร้องบังคับให้เหน่งไปเล่นดนตรีให้น้องๆ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ผู้ป่วยเด็กเล็กใน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โรงพยาบาลเด็ก</w:t>
      </w:r>
      <w:r>
        <w:rPr>
          <w:rFonts w:ascii="Cordia New" w:hAnsi="Cordia New" w:cs="BrowalliaUPC"/>
          <w:sz w:val="32"/>
          <w:sz w:val="32"/>
          <w:szCs w:val="32"/>
        </w:rPr>
        <w:t>ฟังดูสักที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และเป็นจุดเริ่มต้นของจิตอาสาที่เกิดขึ้นภายในใจของหนุ่มน้อยรายนี้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</w:p>
    <w:p>
      <w:pPr>
        <w:pStyle w:val="Style15"/>
        <w:spacing w:before="280" w:after="0"/>
        <w:ind w:left="0" w:right="0" w:firstLine="720"/>
        <w:rPr>
          <w:rFonts w:cs="BrowalliaUPC"/>
        </w:rPr>
      </w:pPr>
      <w:r>
        <w:rPr>
          <w:rFonts w:ascii="Cordia New" w:hAnsi="Cordia New" w:cs="BrowalliaUPC"/>
          <w:sz w:val="32"/>
          <w:sz w:val="32"/>
          <w:szCs w:val="32"/>
        </w:rPr>
        <w:t>แม้ไม่เต็มใจนักที่จะไปพานพบกับประสบการณ์ใหม่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ทว่าเหน่งก็ไม่ได้ปิดกั้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“ก่อนไปทำกิจกรรมวันนั้น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ตัวผมรู้สึกว่าตัวเองยังทำตัวเป็นเด็ก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เป็นวัยรุ่นธรรมดา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เที่ยวเล่นไปวันๆ”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Style15"/>
        <w:spacing w:before="280" w:after="0"/>
        <w:ind w:left="0" w:right="0" w:firstLine="720"/>
        <w:rPr/>
      </w:pPr>
      <w:r>
        <w:rPr>
          <w:rFonts w:cs="BrowalliaUPC" w:ascii="Cordia New" w:hAnsi="Cordia New"/>
          <w:b/>
          <w:bCs/>
          <w:sz w:val="32"/>
          <w:szCs w:val="32"/>
        </w:rPr>
        <w:t>“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แต่พอไปเห็นเด็กในโรงพยาบาล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ต้องอยู่แต่ในโรงพยาบาล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ก็ตกใจ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ภาพมันแย่กว่าที่เราคิดไว้เยอะ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เด็กบางคนต้องผ่าตัดทุกวัน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บางคนจะถ่ายท้องทีหนึ่งก็ลำบาก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ไม่เคยเจอมาก่อน”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เหน่งฉายภาพที่ได้พบเห็น</w:t>
      </w:r>
    </w:p>
    <w:p>
      <w:pPr>
        <w:pStyle w:val="Style15"/>
        <w:spacing w:before="280" w:after="0"/>
        <w:ind w:left="0" w:right="0" w:firstLine="720"/>
        <w:rPr>
          <w:rFonts w:cs="BrowalliaUPC"/>
        </w:rPr>
      </w:pPr>
      <w:r>
        <w:rPr>
          <w:rFonts w:cs="BrowalliaUPC" w:ascii="Cordia New" w:hAnsi="Cordia New"/>
          <w:b/>
          <w:bCs/>
          <w:sz w:val="32"/>
          <w:szCs w:val="32"/>
        </w:rPr>
        <w:t>“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ผมรู้สึกว่าน้องเขาเครียดมาก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เขาไม่ยิ้มเลยทั้งที่ยังเป็นเด็ก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บางคนเป็นเนื้องอกในสมอง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เขาเป็นคนโชคร้าย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เขาคงเครียดตั้งแต่เด็กว่าทำไมเขาต้องเป็นแบบนี้”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</w:p>
    <w:p>
      <w:pPr>
        <w:pStyle w:val="Style15"/>
        <w:spacing w:before="280" w:after="0"/>
        <w:ind w:left="0" w:right="0" w:firstLine="720"/>
        <w:rPr>
          <w:rFonts w:cs="BrowalliaUPC"/>
        </w:rPr>
      </w:pPr>
      <w:r>
        <w:rPr>
          <w:rFonts w:ascii="Cordia New" w:hAnsi="Cordia New" w:cs="BrowalliaUPC"/>
          <w:sz w:val="32"/>
          <w:sz w:val="32"/>
          <w:szCs w:val="32"/>
        </w:rPr>
        <w:t>โดยกิจกรรมที่เหน่งและเพื่อนๆ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นำไปเล่นกับน้องๆ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ผู้ป่วยเด็กเล็กครั้งนั้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คือ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การเล่นกีตาร์คู่ใจกับเพื่อนร่วมโรงเรียนที่นำไวโอลินไปเล่นสดให้น้องๆ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ฟังคลายเครียด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เหน่งเล่าต่อไปว่า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จากนั้นเขายังได้ไปทำกิจกรรมอีกครั้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แต่ครั้งนี้ไม่ได้ถูกบังคับแต่อาสาไปเอง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แถมยังรอเวลาไปทำกิจกรรมกับน้องๆ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อย่างใจจดใจจ่อ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ชนิดที่เจ้าตัวเองก็คงไม่รู้ถึงปีติที่เกิดขึ้นลึกๆ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จากการให้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</w:p>
    <w:p>
      <w:pPr>
        <w:pStyle w:val="Style15"/>
        <w:spacing w:before="280" w:after="0"/>
        <w:ind w:left="0" w:right="0" w:firstLine="720"/>
        <w:rPr>
          <w:rFonts w:cs="BrowalliaUPC"/>
        </w:rPr>
      </w:pPr>
      <w:r>
        <w:rPr>
          <w:rFonts w:cs="BrowalliaUPC" w:ascii="Cordia New" w:hAnsi="Cordia New"/>
          <w:sz w:val="32"/>
          <w:szCs w:val="32"/>
        </w:rPr>
        <w:t>“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จากครั้งนั้นผมก็ไปมาอีกครั้ง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แต่ก็ยังอยากไปอีก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รอให้เพื่อนๆ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นัดกันอีก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คืออยากเห็นรอยยิ้มของเขา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รอยยิ้มของเขามันต่างจากรอยยิ้มของคนอื่นมากเลย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รู้สึกว่าเวลาเห็นเขามีความสุข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เราก็มีความสุขไปด้วย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พอเราไปทำกิจกรรม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เราสร้างรอยยิ้มให้เขา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เขาก็ยิ้มให้เรา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เวลาเราจะกลับเขาก็ยิ้มให้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เราไปทำให้เขายังยิ้มได้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มันเป็นสิ่งบอกว่าเขาจะยังต่อสู้ต่อไปได้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ผมหวังว่าโตขึ้นไป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น้องเขาจะเป็นผู้ใหญ่ที่ดีในสังคม</w:t>
      </w:r>
      <w:r>
        <w:rPr>
          <w:rFonts w:ascii="Cordia New" w:hAnsi="Cordia New" w:cs="BrowalliaUPC"/>
          <w:sz w:val="32"/>
          <w:sz w:val="32"/>
          <w:szCs w:val="32"/>
        </w:rPr>
        <w:t>”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คราวนี้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เหน่งยิ้มขึ้นอย่างมีความสุขเมื่อเห็นประกายความหวังอยากมีชีวิตอยู่ของน้องๆ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ผู้ป่วยโรคร้ายที่เหน่งมีส่วนจุดสว่างขึ้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 </w:t>
      </w:r>
    </w:p>
    <w:p>
      <w:pPr>
        <w:pStyle w:val="Style15"/>
        <w:spacing w:before="280" w:after="0"/>
        <w:ind w:left="0" w:right="0" w:firstLine="720"/>
        <w:rPr>
          <w:rFonts w:cs="BrowalliaUPC"/>
        </w:rPr>
      </w:pPr>
      <w:r>
        <w:rPr>
          <w:rFonts w:ascii="Cordia New" w:hAnsi="Cordia New" w:cs="BrowalliaUPC"/>
          <w:sz w:val="32"/>
          <w:sz w:val="32"/>
          <w:szCs w:val="32"/>
        </w:rPr>
        <w:t>ก็ใครเล่าจะคิดว่ากิจกรรมง่ายๆ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ไม่มีค่าใช้จ่ายและอุปกรณ์อะไรที่มีราคาค่างวดมากมายไปกว่า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“จิตใจของการให้”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จะให้ผลลัพธ์กลับมามากมายถึงเพียงนี้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cs="Cordia New" w:ascii="Cordia New" w:hAnsi="Cordia New"/>
          <w:sz w:val="32"/>
          <w:szCs w:val="32"/>
        </w:rPr>
        <w:t xml:space="preserve">... </w:t>
      </w:r>
      <w:r>
        <w:rPr>
          <w:rFonts w:ascii="Cordia New" w:hAnsi="Cordia New" w:cs="BrowalliaUPC"/>
          <w:sz w:val="32"/>
          <w:sz w:val="32"/>
          <w:szCs w:val="32"/>
        </w:rPr>
        <w:t>เพียงพอที่จะมีผลสะท้อน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sz w:val="32"/>
          <w:sz w:val="32"/>
          <w:szCs w:val="32"/>
        </w:rPr>
        <w:t>เปลี่ยนชีวิตคนคนหนึ่งได้เหน่งบอกว่า</w:t>
      </w:r>
      <w:r>
        <w:rPr>
          <w:rFonts w:ascii="Cordia New" w:hAnsi="Cordia New" w:eastAsia="Cordia New" w:cs="Cordia New"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“มันทำให้ผมได้คิดว่าเราน่าจะทำตัวดีขึ้น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ตอนนี้รู้สึกว่าต้องตั้งใจเรียน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น้องเขาที่อยู่โรงพยาบาลยังสู้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เราดีกว่าเขามากเราก็ต้องสู้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Cordia New" w:hAnsi="Cordia New" w:cs="BrowalliaUPC"/>
          <w:b/>
          <w:b/>
          <w:bCs/>
          <w:sz w:val="32"/>
          <w:sz w:val="32"/>
          <w:szCs w:val="32"/>
        </w:rPr>
        <w:t>จะไม่สู้ได้อย่างไร”</w:t>
      </w:r>
      <w:r>
        <w:rPr>
          <w:rFonts w:ascii="Cordia New" w:hAnsi="Cordia New" w:eastAsia="Cordia New" w:cs="Cordi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Style15"/>
        <w:spacing w:before="280" w:after="0"/>
        <w:ind w:left="0" w:right="0" w:firstLine="720"/>
        <w:rPr>
          <w:rFonts w:cs="BrowalliaUPC"/>
        </w:rPr>
      </w:pPr>
      <w:r>
        <w:rPr>
          <w:rFonts w:cs="BrowalliaUPC" w:ascii="Cordia New" w:hAnsi="Cordia New"/>
          <w:b/>
          <w:bCs/>
          <w:sz w:val="32"/>
          <w:szCs w:val="32"/>
        </w:rPr>
        <w:t>“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กลับมาจากการทำกิจกรรมกับน้อง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แล้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ผมตั้งใจเรียนขึ้นกว่าเดิมอีกเยอะเลย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เรามีโอกาสมากกว่าเขาเยอะแยะเลยทำไมจะไม่ทำ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เรามีโอกาสดีๆ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ที่เราได้มาจะไปทิ้งมันทำไม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การให้มีความสุขดีกว่าการรับ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หากไปทำกิจกรรมอีก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ผมก็คงไปเล่นดนตรีให้เขาฟังอีก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น้องเขาชอบร้องเพลง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ผมก็ไปเล่นดนตรีให้น้องเขาร้องเพล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แม่เองก็ยังไม่เชื่อ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แต่ก่อนผมไม่เคยทำอะไรอย่างนี้เลย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แม่ก็ดีใจ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เขามองเราแล้วเขาก็ยิ้ม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ตอนนี้พอบอกว่าจะไปโรงพยาบาล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แม่ก็จะแซว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ไม่ทำหน้าบึ้งอีกแล้ว”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</w:p>
    <w:p>
      <w:pPr>
        <w:pStyle w:val="Style15"/>
        <w:spacing w:before="280" w:after="0"/>
        <w:ind w:left="0" w:right="0" w:firstLine="720"/>
        <w:rPr>
          <w:rFonts w:cs="BrowalliaUPC"/>
        </w:rPr>
      </w:pPr>
      <w:r>
        <w:rPr>
          <w:rFonts w:ascii="Angsana New" w:hAnsi="Angsana New" w:cs="BrowalliaUPC"/>
          <w:sz w:val="32"/>
          <w:sz w:val="32"/>
          <w:szCs w:val="32"/>
        </w:rPr>
        <w:t>ไม่นานนักสำหรับเหน่งที่เข้าทำกิจกรรมจิตอาส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ผลลัพธ์ที่ชัดเจนก็ปรากฏขึ้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เพื่อนๆ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รอบตัวเหน่งบอกว่า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ตอนนี้เหน่งลดละเลิกกิจกรรมที่ไม่เป็นประโยชน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หันมาทำกิจกรรมในชมรมจิตอาสาที่ก่อตัวขึ้นในโรงเรียนอย่างน่าชื่นชม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เวลาว่างเหน่งก็จะเข้าวัดฟังธรรมกับแม่ที่เชื่อได้เลยว่าเป็นสิ่งที่เคยเกิดขึ้นไม่บ่อยนัก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เหน่งบอกเหตุผลง่ายๆ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ว่าอยากรู้ว่าเป็นอย่างไรเพราะเห็นแม่ทำเป็นประจำ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ส่วนในด้านการเรีย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เหน่งขยันและตั้งใจเรียนมากขึ้จนได้นเกรดเฉลี่ย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BrowalliaUPC"/>
          <w:sz w:val="32"/>
          <w:sz w:val="32"/>
          <w:szCs w:val="32"/>
        </w:rPr>
        <w:t>ปลายๆ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เฉียด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BrowalliaUPC"/>
          <w:sz w:val="32"/>
          <w:sz w:val="32"/>
          <w:szCs w:val="32"/>
        </w:rPr>
        <w:t>บนหน้าสมุดพกเป็นเครื่องยืนยันได้ดี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โดยเสียงกระซิบล่าสุดจากโรงเรียนกุนนทีฯ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เหน่งยังเป็นสารวัตรนักเรียน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คอยสอดส่องดูแลความสงบเรียบร้อยของเพื่อนๆ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ไม่ให้หลงทำกิจกรรมที่ไม่ก่อให้เกิดประโยชน์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…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</w:p>
    <w:p>
      <w:pPr>
        <w:pStyle w:val="Style15"/>
        <w:spacing w:before="280" w:after="0"/>
        <w:ind w:left="0" w:right="0" w:firstLine="720"/>
        <w:rPr/>
      </w:pP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เรื่องราวของเหน่งในตอนนี้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จึงเป็น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“เรื่องราวของเหน่งคนใหม่”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ที่ต้องการใช้ชีวิตให้คุ้มค่ากับการค้นพบ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b/>
          <w:b/>
          <w:bCs/>
          <w:sz w:val="32"/>
          <w:sz w:val="32"/>
          <w:szCs w:val="32"/>
        </w:rPr>
        <w:t>“จุดเปลี่ยน”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ที่พลิกผันชีวิตของเขาให้เป็นชีวิตที่สดใส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ทั้งนี้เพื่อตัวของเขาเองและเพื่อสังคมรอบข้าง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หากเปรียบชีวิตเป็นละคร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ชีวิตของเหน่งก็คงเป็นสุขนาฏกรรมที่ใครๆ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BrowalliaUPC"/>
          <w:sz w:val="32"/>
          <w:sz w:val="32"/>
          <w:szCs w:val="32"/>
        </w:rPr>
        <w:t>ก็เผลออดอมยิ้มตามไปด้วยไม่ได้แน่นอนทีเดียว</w:t>
      </w:r>
      <w:r>
        <w:rPr>
          <w:rFonts w:ascii="Angsana New" w:hAnsi="Angsana New" w:eastAsia="Angsana New" w:cs="Angsana New"/>
          <w:sz w:val="32"/>
          <w:sz w:val="32"/>
          <w:szCs w:val="32"/>
        </w:rPr>
        <w:t xml:space="preserve">      </w:t>
      </w:r>
      <w:r>
        <w:rPr>
          <w:rFonts w:ascii="Angsana New" w:hAnsi="Angsana New" w:eastAsia="Angsana New" w:cs="Angsana New"/>
          <w:b/>
          <w:b/>
          <w:bCs/>
          <w:sz w:val="32"/>
          <w:sz w:val="32"/>
          <w:szCs w:val="32"/>
        </w:rPr>
        <w:t xml:space="preserve">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8"/>
      <w:lang w:val="en-US" w:eastAsia="zxx" w:bidi="th-TH"/>
    </w:rPr>
  </w:style>
  <w:style w:type="character" w:styleId="AbsatzStandardschriftart">
    <w:name w:val="Absatz-Standardschriftart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WWAbsatzStandardschriftart">
    <w:name w:val="WW-Absatz-Standardschriftart"/>
    <w:qFormat/>
    <w:rPr/>
  </w:style>
  <w:style w:type="character" w:styleId="1">
    <w:name w:val="แบบอักษรของย่อหน้าเริ่มต้น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ngsana New"/>
      <w:sz w:val="28"/>
      <w:szCs w:val="37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ngsana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ngsana New"/>
      <w:i/>
      <w:iCs/>
      <w:sz w:val="24"/>
      <w:szCs w:val="32"/>
    </w:rPr>
  </w:style>
  <w:style w:type="paragraph" w:styleId="Index">
    <w:name w:val="Index"/>
    <w:basedOn w:val="Normal"/>
    <w:qFormat/>
    <w:pPr>
      <w:suppressLineNumbers/>
    </w:pPr>
    <w:rPr>
      <w:rFonts w:cs="Angsana New"/>
    </w:rPr>
  </w:style>
  <w:style w:type="paragraph" w:styleId="Style15">
    <w:name w:val="ปกติ (เว็บ)"/>
    <w:basedOn w:val="Normal"/>
    <w:qFormat/>
    <w:pPr>
      <w:spacing w:lineRule="auto" w:line="240" w:before="280" w:after="119"/>
    </w:pPr>
    <w:rPr>
      <w:rFonts w:ascii="Tahoma" w:hAnsi="Tahoma" w:eastAsia="Times New Roman" w:cs="Tahoma"/>
      <w:sz w:val="24"/>
      <w:szCs w:val="24"/>
    </w:rPr>
  </w:style>
  <w:style w:type="paragraph" w:styleId="Framecontents">
    <w:name w:val="Frame contents"/>
    <w:basedOn w:val="TextBody"/>
    <w:qFormat/>
    <w:pPr/>
    <w:rPr/>
  </w:style>
  <w:style w:type="paragraph" w:styleId="Style16">
    <w:name w:val="ไม่มีการเว้นระยะห่าง"/>
    <w:qFormat/>
    <w:pPr>
      <w:widowControl/>
      <w:suppressAutoHyphens w:val="true"/>
      <w:bidi w:val="0"/>
    </w:pPr>
    <w:rPr>
      <w:rFonts w:ascii="Calibri" w:hAnsi="Calibri" w:eastAsia="Calibri" w:cs="Angsana New"/>
      <w:color w:val="auto"/>
      <w:sz w:val="22"/>
      <w:szCs w:val="28"/>
      <w:lang w:val="en-US" w:eastAsia="zxx" w:bidi="th-TH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6:03:00Z</dcterms:created>
  <dc:creator>Personal</dc:creator>
  <dc:description/>
  <dc:language>en-US</dc:language>
  <cp:lastModifiedBy>DarkUser</cp:lastModifiedBy>
  <dcterms:modified xsi:type="dcterms:W3CDTF">2009-09-15T07:36:00Z</dcterms:modified>
  <cp:revision>3</cp:revision>
  <dc:subject/>
  <dc:title/>
</cp:coreProperties>
</file>